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7/04 finanční od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 darovací smlouvě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1. led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Darovací smlouva na spolufinancování akce Novoroční ohňostro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Finanční odbor (Ing. Šochmanová) doporučuje RM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Normal"/>
        <w:widowControl w:val="false"/>
        <w:jc w:val="both"/>
        <w:rPr/>
      </w:pPr>
      <w:r>
        <w:rPr>
          <w:bCs/>
          <w:iCs/>
        </w:rPr>
        <w:t>s uzavřením darovací smlouvy mezi dárcem panem Josefem Třískou, se sídlem Strakonice, Volyňská 79, IČ: 43840141 a obdarovaným městem Strakonice, Velké náměstí 2, IČ: 00251810, jejímž předmětem je finanční dar ve výši 50 000,- Kč, který je určený na spolufinancování akce Novoroční ohňostroj 1. 1. 2017.</w:t>
      </w:r>
    </w:p>
    <w:p>
      <w:pPr>
        <w:pStyle w:val="Normal"/>
        <w:widowControl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jc w:val="both"/>
        <w:rPr>
          <w:bCs/>
          <w:iCs/>
        </w:rPr>
      </w:pPr>
      <w:r>
        <w:rPr>
          <w:bCs/>
          <w:iCs/>
        </w:rPr>
        <w:t>starostu města podpisem darovací smlouvy v předloženém znění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45:00Z</dcterms:created>
  <dc:creator>Jankovcova</dc:creator>
  <dc:description/>
  <cp:keywords/>
  <dc:language>en-US</dc:language>
  <cp:lastModifiedBy>Miroslava Havrdová</cp:lastModifiedBy>
  <cp:lastPrinted>2016-02-03T13:41:00Z</cp:lastPrinted>
  <dcterms:modified xsi:type="dcterms:W3CDTF">2017-01-05T11:16:00Z</dcterms:modified>
  <cp:revision>4</cp:revision>
  <dc:subject/>
  <dc:title>Městský úřad Strakonice</dc:title>
</cp:coreProperties>
</file>